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1/H2– 9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General Read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Evidence of Reading Skills for Primary Source Documents or Secondary Source Text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s: follows oral / written di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Ready: brings dictionary; prepares flashc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read phonetically, (can sound out word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meaning of words contextu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main idea in 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find and underline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I academic ter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understand Tier II enrichment vocabul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predict next logical result when r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lower-level comprehension ques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answer higher-level questions (re. analysis, synthesis, evalu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Evidence of the Ability to Read Specialized Docume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(Building the Foundation for DBQs in 10</w:t>
            </w:r>
            <w:r>
              <w:rPr>
                <w:rFonts w:cs="Comic Sans MS" w:ascii="Comic Sans MS" w:hAnsi="Comic Sans MS"/>
                <w:b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grade)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ad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-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m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char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ictures &amp; photograph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political carto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orrectly interpret artifacts (objec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group (categorize) document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1/H2 &amp; H1R/H2R – 9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4"/>
          <w:u w:val="single"/>
        </w:rPr>
      </w:pPr>
      <w:r>
        <w:rPr>
          <w:rFonts w:cs="Comic Sans MS" w:ascii="Comic Sans MS" w:hAnsi="Comic Sans MS"/>
          <w:b/>
          <w:szCs w:val="24"/>
          <w:u w:val="single"/>
        </w:rPr>
        <w:t>General Writing Skill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Comic Sans MS" w:ascii="Comic Sans MS" w:hAnsi="Comic Sans MS"/>
          <w:sz w:val="18"/>
          <w:szCs w:val="18"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Overall Attention to Writing Mechanic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ponsive; follows directions when wri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highlight w:val="yellow"/>
              </w:rPr>
            </w:pPr>
            <w:r>
              <w:rPr>
                <w:rFonts w:cs="Comic Sans MS" w:ascii="Comic Sans MS" w:hAnsi="Comic Sans M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herent sentence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grammar &amp; syntax (inc. ten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punctuation (&amp; capitaliz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s correct spell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: Uses Tier II terms appropri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: neat, legible &amp; attr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2358" w:leader="none"/>
          <w:tab w:val="left" w:pos="4338" w:leader="none"/>
          <w:tab w:val="left" w:pos="6318" w:leader="none"/>
          <w:tab w:val="left" w:pos="829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Content Area Writing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take notes from oral discussion / revi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B Specialized writing assignments (dialogue; debates; advertisements; research papers; resumes; etc.) will require additional specialized rubrics tailored to the tasks identified in the assignment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H1/H2 &amp; H1R/H2R – 9</w:t>
      </w:r>
      <w:r>
        <w:rPr>
          <w:rFonts w:cs="Comic Sans MS" w:ascii="Comic Sans MS" w:hAnsi="Comic Sans MS"/>
          <w:b/>
          <w:szCs w:val="24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Cs w:val="24"/>
          <w:u w:val="single"/>
        </w:rPr>
        <w:t xml:space="preserve"> Grade Rubri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Cs w:val="24"/>
          <w:u w:val="single"/>
        </w:rPr>
        <w:t>Important Thematic Essay Writing Skills for the Regents: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1980"/>
        <w:gridCol w:w="1980"/>
        <w:gridCol w:w="1980"/>
      </w:tblGrid>
      <w:tr>
        <w:trPr/>
        <w:tc>
          <w:tcPr>
            <w:tcW w:w="10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>Important Thematic Essay Skill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r Below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pproach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eting Stand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xceeding Standar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riting Skill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 be Asses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 - Little or no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 – Does Occasion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 - Does Consisten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 - Excellent – Almost No Erro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in ideas successfully underlined in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rainstorming precedes writing outli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utline is clear &amp; is used for writing ess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- historical context is paraphra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¶ thesis statement addresses que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begin with clear topic sent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dy ¶s - 2-3 examples of supporting ev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clusion mirrors introdu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tire essay is well organized and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ood mechanics: spelling, punctuation, &amp; gramm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od use of vocabulary; content-rich writ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scriptions are clear &amp; historically accu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n categorize; can compare and contr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ronology sound; can id. causes &amp; effec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idence of critical (analytical) thin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0:40:00Z</dcterms:created>
  <dc:creator>Debra C. Bodie</dc:creator>
  <dc:description/>
  <cp:keywords/>
  <dc:language>en-US</dc:language>
  <cp:lastModifiedBy>Richmond Hill High School</cp:lastModifiedBy>
  <cp:lastPrinted>2009-01-09T12:25:00Z</cp:lastPrinted>
  <dcterms:modified xsi:type="dcterms:W3CDTF">2009-01-09T17:26:00Z</dcterms:modified>
  <cp:revision>9</cp:revision>
  <dc:subject/>
  <dc:title>Part B</dc:title>
</cp:coreProperties>
</file>